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ЗАКО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гулировании земельных отношений в Ульяновской области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 xml:space="preserve">      </w:t>
      </w:r>
      <w:r>
        <w:rPr/>
        <w:t>Принят Законодательным Собранием Ульяновской области 24 сентября 2009 г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нести в Закон Ульяновской области от 17 ноября 2003 года № 059-ЗО «О регулировании земельных отношений в Ульяновской области» («</w:t>
      </w:r>
      <w:r>
        <w:rPr>
          <w:sz w:val="28"/>
          <w:szCs w:val="28"/>
        </w:rPr>
        <w:t>Народная газета» от 19.11.2003 № 135; «Ульяновская правда» от 08.04.2005 № 36; от 26.07.2005 № 73; «Народная газета» от 06.12.2005 № 134; «Ульяновская правда» от 07.04.2006 № 24; от 07.06.2006 № 41; от 12.07.2006 № 52; от 11.10.2006 № 78; от 08.11.2006 № 86; от 08.08.2007 № 66; от 13.11.2007 № 96; от 16.01.2008 № 3; от 07.11.2008 № 91; от 03.04.2009 № 25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татье 11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дополнить новым абзацем одиннадцатым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максимальные размеры земельных участков, предоставляемых гражданам в собственность бесплатно из земель, находящихся в государственной собственности Ульяновской области, для индивидуального жилищного строительства – 0,5 га.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бзац одиннадцатый считать соответственно абзацем двенадцатым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статьёй 11</w:t>
      </w:r>
      <w:r>
        <w:rPr>
          <w:sz w:val="32"/>
          <w:szCs w:val="32"/>
        </w:rPr>
        <w:t xml:space="preserve">¹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11</w:t>
      </w:r>
      <w:r>
        <w:rPr>
          <w:sz w:val="32"/>
          <w:szCs w:val="32"/>
        </w:rPr>
        <w:t>¹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Случаи   бесплатного   предоставления   в  собственность </w:t>
      </w:r>
    </w:p>
    <w:p>
      <w:pPr>
        <w:pStyle w:val="Normal"/>
        <w:autoSpaceDE w:val="false"/>
        <w:ind w:left="2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раждан  земельных  участков  из  земель, находящихся в</w:t>
      </w:r>
    </w:p>
    <w:p>
      <w:pPr>
        <w:pStyle w:val="Normal"/>
        <w:autoSpaceDE w:val="false"/>
        <w:ind w:left="2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сударственной собственности Ульяновской области или </w:t>
      </w:r>
    </w:p>
    <w:p>
      <w:pPr>
        <w:pStyle w:val="Normal"/>
        <w:autoSpaceDE w:val="false"/>
        <w:ind w:left="216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й собственности</w:t>
      </w:r>
    </w:p>
    <w:p>
      <w:pPr>
        <w:pStyle w:val="Normal"/>
        <w:autoSpaceDE w:val="false"/>
        <w:ind w:left="270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мимо случаев, установленных Земельным кодексом Российской Федерации и иными федеральными законами, находящиеся в государственной собственности Ульяновской области или муниципальной собственности земельные участки, максимальные размеры которых не превышают предусмотренных абзацем одиннадцатым статьи 11 настоящего Закона и Законом Ульяновской области от 6 июля 2004 года № 042-ЗО «О предельных размерах земельных участков для личного подсобного хозяйства в Ульяновской области» норм, бесплатно предоставляются для индивидуального жилищного строительства или ведения личного подсобного хозяйства на приусадебном земельном участке с возведением жилого дома в собственность гражданам, состоящим на учёте в качестве нуждающихся в жилых помещениях и не имеющим на день обращения с заявлением о предоставлении земельного участка в собственности и (или) в пользовании земельных участков, предоставленных им для указанных целе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ходящихся в государственной собственности Ульяновской области или муниципальной собственности земельных участков в собственность граждан бесплатно в соответствии с настоящей статьёй осуществляется один раз в порядке, установленном нормативными правовыми актами Правительства Ульяновской области или органа местного самоуправления.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Губернатор Ульяновской области</w:t>
        <w:tab/>
        <w:tab/>
        <w:tab/>
        <w:tab/>
        <w:tab/>
        <w:t xml:space="preserve">     С.И.Моро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сентября 2009 г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2508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14:00Z</dcterms:created>
  <dc:creator>Мухрыгина</dc:creator>
  <dc:description/>
  <cp:keywords/>
  <dc:language>en-US</dc:language>
  <cp:lastModifiedBy>user</cp:lastModifiedBy>
  <cp:lastPrinted>2009-08-25T12:49:00Z</cp:lastPrinted>
  <dcterms:modified xsi:type="dcterms:W3CDTF">2009-10-02T10:14:00Z</dcterms:modified>
  <cp:revision>2</cp:revision>
  <dc:subject/>
  <dc:title>ЗАКОН</dc:title>
</cp:coreProperties>
</file>